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муниципальной программы        сельского поселения Кубанец Тимашевского района                                                                            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обеспечение населения сельского поселения Кубанец Тимашевского района на 2021-2023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                                    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9"/>
        <w:gridCol w:w="2694"/>
        <w:gridCol w:w="1481"/>
        <w:gridCol w:w="1276"/>
        <w:gridCol w:w="1134"/>
        <w:gridCol w:w="1134"/>
        <w:gridCol w:w="2055"/>
        <w:gridCol w:w="7"/>
        <w:gridCol w:w="1907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о. Верстка газеты «Вести сельского поселения Кубанец Тимашевского района», публикация нормативно-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 тираж газеты в количестве 1600 единиц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делопроизводству и организационно-кадровой работе администрации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коммуникационных технологий, защита информации</w:t>
            </w:r>
            <w:r>
              <w:rPr>
                <w:color w:val="000000"/>
                <w:sz w:val="28"/>
                <w:szCs w:val="28"/>
              </w:rPr>
              <w:t>; Обеспечение информацион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52 базовых комплектов лицензированных программных продуктов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компьютерной орг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оргтехники в количестве 6 шт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ональная подготовка, переподготовка и повышение квалификации»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профессиональную подготовку, переподготовку и повышение квалифик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08:00Z</dcterms:created>
  <dc:creator>Наталья</dc:creator>
  <dc:description/>
  <cp:keywords/>
  <dc:language>en-US</dc:language>
  <cp:lastModifiedBy>kub2</cp:lastModifiedBy>
  <cp:lastPrinted>2021-09-15T10:03:00Z</cp:lastPrinted>
  <dcterms:modified xsi:type="dcterms:W3CDTF">2021-11-12T04:13:00Z</dcterms:modified>
  <cp:revision>105</cp:revision>
  <dc:subject/>
  <dc:title/>
</cp:coreProperties>
</file>